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Holistic Rubric for Interpersonal LRC Tasks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384"/>
        <w:gridCol w:w="320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xceeds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ee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pproaching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ask Fulfillme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tays on topic; gives and gets information by asking related questions, provides appropriate answers to maintain the conversation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tays on topic and gets and gives information to questions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vides basic answers in response to questions. Asks basic questions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omprehensibi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nguage is overall correct. Minor errors don’t interfere with comprehension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Language is overall correct.  Minor errors can be clarified with repetition for meaning to be understood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Language contains minor errors that sometimes interfere with comprehension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Vocabulary/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Vocabulary use includes little repetition and appropriate to the topic. Stays in the target language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Vocabulary use includes some repetition or is not directly related to the conversation.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Vocabulary use is limited and relies on repetition of vocabulary used by partner.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000000"/>
      </w:rPr>
      <w:t>Developed during the CARLA Summer Institute, “Developing Assessments for the Second Language Classroom.”</w:t>
    </w:r>
  </w:p>
  <w:p>
    <w:pPr>
      <w:pStyle w:val="Footer"/>
      <w:jc w:val="right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  <w:t>July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00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FF"/>
      <w:sz w:val="24"/>
      <w:szCs w:val="24"/>
    </w:rPr>
  </w:style>
  <w:style w:type="character" w:styleId="FooterChar">
    <w:name w:val="Footer Char"/>
    <w:basedOn w:val="DefaultParagraphFont"/>
    <w:qFormat/>
    <w:rPr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06:00Z</dcterms:created>
  <dc:creator>Ursula Lentz</dc:creator>
  <dc:description/>
  <cp:keywords/>
  <dc:language>en-US</dc:language>
  <cp:lastModifiedBy>Ursula Lentz</cp:lastModifiedBy>
  <cp:lastPrinted>2010-12-01T11:06:00Z</cp:lastPrinted>
  <dcterms:modified xsi:type="dcterms:W3CDTF">2010-12-01T17:06:00Z</dcterms:modified>
  <cp:revision>2</cp:revision>
  <dc:subject/>
  <dc:title/>
</cp:coreProperties>
</file>